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</w:tblGrid>
      <w:tr>
        <w:trPr>
          <w:trHeight w:val="255" w:hRule="atLeas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95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правленческий план счетов                                        на 200   год</w:t>
            </w:r>
          </w:p>
        </w:tc>
      </w:tr>
      <w:tr>
        <w:trPr>
          <w:trHeight w:val="1305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В том числе по видам деятельности. 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еализация ТМЦ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ТП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клиент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еализации техники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иллерские услуги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слуги по ремонту техники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ТП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клиент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рантийное обслуживание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ренда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прочие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оды, в том числе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ямые переменные          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1. Прямые затраты по видам деятельности 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арплата ремонтных рабочих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рплата ремонтных рабочих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"Отпускные ремонтных рабочих"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зарплату ремонтных рабочих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о ремонту агрегатов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ие прямые расход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по субподряду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андировочные расход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бестоимость реализованных ТМЦ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бестоимость реализованной техники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прямые затрат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Затраты на заказчиков и подрядчиков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ямые постоянные расходы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ямые накладные расход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гласования производственного процесса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работная плата ИТР и служащих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зарплату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мерческие расход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клама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частие в выставках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предст., рекламной продукции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мандировичные расход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коммерческие расходы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кладные переменные расход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помогательные материал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озяйственные материал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траты на работу хоз. подвижного состава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озинвентарь, МБП на производстве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струмент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одежда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"Утилизация промышленных отходов"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мунальные  расход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сторонних организаций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ренда производственных помещений и площадей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траты на ОТ и БДД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кладные постоянные расходы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Оплата труда управленческого персонала 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УП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Р, служащие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ервный фонд для отсутств.работника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зарплату АУП, ИТР, служащих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работникам предприятия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фисные затрат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ренда офисных помещений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Затраты по оргтехнике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Затраты на программное обеспечение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Канцелярские и почтовые расход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Специальная литература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иска на периодические издания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атраты на коммуникацию и связь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Телефоны в офисе 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Мобильные телефоны и пейджер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Междугородние переговор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тернет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атраты на основные средства и МБП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Мебель в офисе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МБП в офисе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ранспортные затраты АУП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Компенсация личного транспорта АУП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втостоянка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Затраты на консультационные услуги 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Информационные услуги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Консалтинг и аудит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учение персонала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Судебные издержки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Банковские услуги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атраты, зависящие от финансового потока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роценты по кредитам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Накладные проценты 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ремии за финансовый поток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ие общие затрат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Командировочные расход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О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дел продаж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дел запасных частей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редставительские расход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Штрафы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Внутренние празднничные мероприятия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атраты жизнеобеспечения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храна предприятия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Согласования, лицензии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ый пакет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ахование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предвиденные расходы</w:t>
            </w:r>
          </w:p>
        </w:tc>
      </w:tr>
      <w:tr>
        <w:trPr>
          <w:trHeight w:val="270" w:hRule="atLeast"/>
        </w:trPr>
        <w:tc>
          <w:tcPr>
            <w:tcW w:w="5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налоги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имущество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лог на прибыль 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анспортный налог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бавленную стоимость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вмененный доход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налоги 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. Амортизация всего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быль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язательные отчисления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язательные отчисления</w:t>
            </w:r>
          </w:p>
        </w:tc>
      </w:tr>
      <w:tr>
        <w:trPr>
          <w:trHeight w:val="255" w:hRule="atLeast"/>
        </w:trPr>
        <w:tc>
          <w:tcPr>
            <w:tcW w:w="5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ые накопления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ТАЯ ПРИБЫЛЬ</w:t>
            </w:r>
          </w:p>
        </w:tc>
      </w:tr>
      <w:tr>
        <w:trPr>
          <w:trHeight w:val="270" w:hRule="atLeast"/>
        </w:trPr>
        <w:tc>
          <w:tcPr>
            <w:tcW w:w="5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истая прибы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rFonts w:eastAsia="Times New Roman"/>
      </w:rPr>
      <w:t xml:space="preserve">              </w:t>
    </w:r>
    <w:r>
      <w:rPr/>
      <w:t xml:space="preserve">Институт стратегического управления социальными системами 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ismss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  Бойцов А.А.                    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ms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2:44:00Z</dcterms:created>
  <dc:creator>Helen</dc:creator>
  <dc:description/>
  <cp:keywords/>
  <dc:language>en-US</dc:language>
  <cp:lastModifiedBy>Andrey</cp:lastModifiedBy>
  <dcterms:modified xsi:type="dcterms:W3CDTF">2011-12-11T16:28:00Z</dcterms:modified>
  <cp:revision>3</cp:revision>
  <dc:subject/>
  <dc:title>Управленческий план счетов                                        на 200   год</dc:title>
</cp:coreProperties>
</file>