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ПРИМЕР</w:t>
      </w:r>
    </w:p>
    <w:p>
      <w:pPr>
        <w:pStyle w:val="Heading1"/>
        <w:rPr/>
      </w:pPr>
      <w:r>
        <w:rPr/>
        <w:t>Комплексный рейтинг Дилера (для поддержания и прекращения взаимоотношений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Квалимитрическое дерево с весами блоков и факторов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52"/>
        <w:gridCol w:w="1152"/>
        <w:gridCol w:w="4186"/>
        <w:gridCol w:w="1438"/>
        <w:gridCol w:w="541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 блок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 показател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вычислени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взаимодейств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лера в С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лера в В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заимоотно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lang w:val="en-US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ев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вместных програм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lang w:val="en-US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изнес-коммуникаци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клика на ключевой запро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, с незначительной задержкой, со значительной задержко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фициальности отв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фактор в отношен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некоторый, тесный контак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меняемости контактных лиц на стороне Диле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 отношени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минирования Диле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– диктат (плохо)</w:t>
            </w:r>
          </w:p>
          <w:p>
            <w:pPr>
              <w:pStyle w:val="Normal"/>
              <w:rPr/>
            </w:pPr>
            <w:r>
              <w:rPr/>
              <w:t>+1 – умеренное доминирование</w:t>
            </w:r>
          </w:p>
          <w:p>
            <w:pPr>
              <w:pStyle w:val="Normal"/>
              <w:rPr/>
            </w:pPr>
            <w:r>
              <w:rPr/>
              <w:t>0 – равноправие</w:t>
            </w:r>
          </w:p>
          <w:p>
            <w:pPr>
              <w:pStyle w:val="Normal"/>
              <w:rPr/>
            </w:pPr>
            <w:r>
              <w:rPr/>
              <w:t>-1 – умеренная подчиненность</w:t>
            </w:r>
          </w:p>
          <w:p>
            <w:pPr>
              <w:pStyle w:val="Normal"/>
              <w:rPr/>
            </w:pPr>
            <w:r>
              <w:rPr/>
              <w:t>-2 – дилер на поводу у поставщика (хорошо)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хранения поставляемой продук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, среднее, низкое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едрения  сопутствующих усл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борки заявок (план/фак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, средняя, высо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тандартизации отно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доля описанных процессов/все процессы взаимоотношений 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евыполнения обещаний диле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евыполнения обещаний поставщи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, средний, высоки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льготы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кидок от базовой сто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скидки/С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трафов от базовой стоимост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штрафы/С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рентабельность продаж по дилер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ВП/ВД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редоплаты диле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цены договора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автономии дилера в ценообразова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, средняя, низ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ренность и гибкост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еакции на пред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, средняя, высокая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ойти навстречу в переговор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, средняя, высо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Исходные правила ранжирования блоков и факторов для определения весов</w:t>
      </w:r>
    </w:p>
    <w:p>
      <w:pPr>
        <w:pStyle w:val="Normal"/>
        <w:rPr/>
      </w:pPr>
      <w:r>
        <w:rPr/>
        <w:t xml:space="preserve">Вес одного блока и одного показателя не может быть меньше 0.1, иначе пропадает чувствительность оценки к показателю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Классификатор количественных и бинарных признаков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340"/>
        <w:gridCol w:w="3420"/>
        <w:gridCol w:w="34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вал значений для качественных уровней: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я дилера в С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%  (хорош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% 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0% (плох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лера в В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% (хорош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%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5% (плох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заимоотно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г.  (плох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лет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лет (хорош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вмест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плох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(хорошо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кидок от базовой стоим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Х% (хорошо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%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Х% (плохо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трафов паритетная от базовой стоимости за просрочки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Х1%  (хорош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1-Х2% (сред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Х2% (плохо)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рентабельность продаж по дил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</w:t>
            </w:r>
            <w:r>
              <w:rPr>
                <w:lang w:val="en-US"/>
              </w:rPr>
              <w:t>Z</w:t>
            </w:r>
            <w:r>
              <w:rPr/>
              <w:t xml:space="preserve">% </w:t>
            </w:r>
            <w:bookmarkStart w:id="0" w:name="OLE_LINK6"/>
            <w:bookmarkStart w:id="1" w:name="OLE_LINK5"/>
            <w:r>
              <w:rPr/>
              <w:t>(плохо)</w:t>
            </w:r>
            <w:bookmarkEnd w:id="0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-</w:t>
            </w:r>
            <w:r>
              <w:rPr>
                <w:lang w:val="en-US"/>
              </w:rPr>
              <w:t>Z1</w:t>
            </w:r>
            <w:r>
              <w:rPr/>
              <w:t>%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</w:t>
            </w:r>
            <w:r>
              <w:rPr>
                <w:lang w:val="en-US"/>
              </w:rPr>
              <w:t>Z1</w:t>
            </w:r>
            <w:r>
              <w:rPr/>
              <w:t>% (хорошо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редоплаты дил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У1% (плох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% – У2% от объема месячных  закупок (средн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У2% (хорош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Набор оценочных матриц по блокам, в терминах «плохо – средне – хорошо»</w:t>
      </w:r>
    </w:p>
    <w:p>
      <w:pPr>
        <w:pStyle w:val="Heading2"/>
        <w:numPr>
          <w:ilvl w:val="0"/>
          <w:numId w:val="2"/>
        </w:numPr>
        <w:rPr/>
      </w:pPr>
      <w:r>
        <w:rPr/>
        <w:t>Пример расчета рейтинга по дилеру «ХУ</w:t>
      </w:r>
      <w:r>
        <w:rPr>
          <w:lang w:val="en-US"/>
        </w:rPr>
        <w:t>Z</w:t>
      </w:r>
      <w:r>
        <w:rPr/>
        <w:t>» по состоянию на 30 октября 2005 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Анкетные данные</w:t>
      </w:r>
    </w:p>
    <w:p>
      <w:pPr>
        <w:pStyle w:val="Normal"/>
        <w:rPr/>
      </w:pPr>
      <w:r>
        <w:rPr/>
      </w:r>
    </w:p>
    <w:tbl>
      <w:tblPr>
        <w:tblW w:w="1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18"/>
        <w:gridCol w:w="4674"/>
        <w:gridCol w:w="426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по состоянию на 24.08.200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оценки по классификатору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лера в Сст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(сред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илера в В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 (средний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заимоотношений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вместных программ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клика на ключевой запрос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значительной задержко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фициальности ответ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фактор в отношениях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2 года, потом пропа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меняемости контактных лиц на стороне дилер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минирования дилер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хранения продукции (условия хранения, состояние склада, учет и отчетность, зона карантина, </w:t>
            </w:r>
            <w:r>
              <w:rPr>
                <w:lang w:val="en-US"/>
              </w:rPr>
              <w:t>FI</w:t>
            </w:r>
            <w:r>
              <w:rPr/>
              <w:t>-</w:t>
            </w:r>
            <w:r>
              <w:rPr>
                <w:lang w:val="en-US"/>
              </w:rPr>
              <w:t>FO</w:t>
            </w:r>
            <w:r>
              <w:rPr/>
              <w:t xml:space="preserve">  и т.д.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едрения сопутствующих услуг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выборки заявок (план/факт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(не доходит до 50% от плана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тандартизации отношений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, хотя процедуры не выполняютс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евыполнения обещаний дилер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евыполнения обещаний поставщик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кидок от базовой стоим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трафов от базовой стоимости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05 г. 1 поставка штраф 1% - нарушение срок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рентабельность продаж по дилеру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2%, ближе к низкому уровню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редоплаты дилер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рочка платежа 12 дне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автономии дилера в ценообразован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Результаты расчетов по схеме</w:t>
      </w:r>
    </w:p>
    <w:p>
      <w:pPr>
        <w:pStyle w:val="Heading3"/>
        <w:numPr>
          <w:ilvl w:val="1"/>
          <w:numId w:val="2"/>
        </w:numPr>
        <w:rPr/>
      </w:pPr>
      <w:r>
        <w:rPr/>
        <w:t>Выводы по расч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йтинг дилера диагностируется как </w:t>
      </w:r>
      <w:r>
        <w:rPr>
          <w:b/>
        </w:rPr>
        <w:t>ниже среднего</w:t>
      </w:r>
      <w:r>
        <w:rPr/>
        <w:t xml:space="preserve">. Самый низкий балл в оценке – уровень бизнес-коммуникаций (в силу забюрократизированности дилера). 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 xml:space="preserve">Разница взглядов на надежность отношений со стороны дилера и со стороны нашего холдинга очевидна. И чем выше эта разница, тем выше риск взаимного непонимания и, соответственно, </w:t>
      </w:r>
      <w:r>
        <w:rPr>
          <w:b/>
        </w:rPr>
        <w:t>риск разрыва взаимоотношений по инициативе одн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58:00Z</dcterms:created>
  <dc:creator>Alexey</dc:creator>
  <dc:description/>
  <cp:keywords/>
  <dc:language>en-US</dc:language>
  <cp:lastModifiedBy>Andrey</cp:lastModifiedBy>
  <cp:lastPrinted>2006-08-24T12:32:00Z</cp:lastPrinted>
  <dcterms:modified xsi:type="dcterms:W3CDTF">2011-12-11T16:31:00Z</dcterms:modified>
  <cp:revision>4</cp:revision>
  <dc:subject/>
  <dc:title>Комплексный рейтинг Поставщика</dc:title>
</cp:coreProperties>
</file>