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нципы денежной мотивации персонала ГМП на 1 полугодие 200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кращения: </w:t>
      </w:r>
    </w:p>
    <w:p>
      <w:pPr>
        <w:pStyle w:val="Normal"/>
        <w:rPr/>
      </w:pPr>
      <w:r>
        <w:rPr/>
        <w:t>ЗПЛ - зарплата</w:t>
      </w:r>
    </w:p>
    <w:p>
      <w:pPr>
        <w:pStyle w:val="Normal"/>
        <w:rPr/>
      </w:pPr>
      <w:r>
        <w:rPr/>
        <w:t>ВРИО – временно исполняющий обязанности соответствующего специалиста на переходный пери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тегор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Основные работники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 </w:t>
      </w:r>
      <w:r>
        <w:rPr>
          <w:b/>
        </w:rPr>
        <w:t xml:space="preserve">слесари смен 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еспечение максимального количества произведенных нормо-часов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чество</w:t>
      </w:r>
    </w:p>
    <w:p>
      <w:pPr>
        <w:pStyle w:val="Normal"/>
        <w:numPr>
          <w:ilvl w:val="0"/>
          <w:numId w:val="5"/>
        </w:numPr>
        <w:rPr/>
      </w:pPr>
      <w:r>
        <w:rPr/>
        <w:t>Культура производств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одификатор – специалист по разработке технической документации и производственных нормативов (ВРИО директор сети технических центров.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23"/>
        </w:numPr>
        <w:rPr/>
      </w:pPr>
      <w:r>
        <w:rPr/>
        <w:t>Заказ-наряды  с данными из карточек работ – ответственный: мастер смены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борочная проверка заказ-нарядов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9"/>
        </w:numPr>
        <w:rPr/>
      </w:pPr>
      <w:r>
        <w:rPr/>
        <w:t>Зарплата = ко-во н.ч. Х стоимость н.ч. Х коэф.класности + премия по результатам работы ТЦ</w:t>
      </w:r>
    </w:p>
    <w:p>
      <w:pPr>
        <w:pStyle w:val="Normal"/>
        <w:ind w:left="360" w:hanging="0"/>
        <w:rPr/>
      </w:pPr>
      <w:r>
        <w:rPr/>
        <w:t>Коэф.класности: 3 разряд-0.9, 4 разряд -1.0, 5 разряд -1.1, 6 разряд -1.2 Присвоение разрядов по результатам аттестации.</w:t>
      </w:r>
    </w:p>
    <w:p>
      <w:pPr>
        <w:pStyle w:val="Normal"/>
        <w:ind w:left="360" w:hanging="0"/>
        <w:rPr/>
      </w:pPr>
      <w:r>
        <w:rPr/>
        <w:t>(стоимость н.ч. на переходный период при выработке до 60 н.ч. 110р.,  до 90 н.ч. 140р., до 120 н.ч. 150р., до 140 н.ч. 170р.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Прогрессивка =  10% от ЗПЛ (коэф. 1.1.) при выполнении месячного плана бригады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(на переходный период месячный план на январь – 60 н.ч.\человека,   на февраль – 70 н.ч.\человека, на март – 90 н.ч.\человека, на апрель – 120 н.ч.\человека)    </w:t>
      </w:r>
    </w:p>
    <w:p>
      <w:pPr>
        <w:pStyle w:val="Normal"/>
        <w:numPr>
          <w:ilvl w:val="0"/>
          <w:numId w:val="2"/>
        </w:numPr>
        <w:rPr/>
      </w:pPr>
      <w:r>
        <w:rPr/>
        <w:t>Премия по результатам работы ТЦ – пропорциональна зарплате при условии выполнения плана.     ???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четы за брак в размере количества нормо-часов всей забракованной работы или стоимости ущерба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есари участков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максимального количества произведенных нормо-часов  смен</w:t>
      </w:r>
    </w:p>
    <w:p>
      <w:pPr>
        <w:pStyle w:val="Normal"/>
        <w:rPr/>
      </w:pPr>
      <w:r>
        <w:rPr/>
        <w:t>2. Качество</w:t>
      </w:r>
    </w:p>
    <w:p>
      <w:pPr>
        <w:pStyle w:val="Normal"/>
        <w:rPr/>
      </w:pPr>
      <w:r>
        <w:rPr/>
        <w:t>3. Культура производств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одификатор –  специалист по разработке технической документации и производственных нормативов (ВРИО директор сети технических центров.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Заказ-наряды  с данными из карточек работ  – ответственный: мастер по участкам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заказ-нарядов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21"/>
        </w:numPr>
        <w:rPr/>
      </w:pPr>
      <w:r>
        <w:rPr/>
        <w:t>Зарплата = ко-во н.ч. Х стоимость н.ч. Х коэф. Классности + премия по результатам работы ТЦ</w:t>
      </w:r>
    </w:p>
    <w:p>
      <w:pPr>
        <w:pStyle w:val="Normal"/>
        <w:ind w:left="360" w:hanging="0"/>
        <w:rPr/>
      </w:pPr>
      <w:r>
        <w:rPr/>
        <w:t>Коэф. классности: 3 разряд-0.9, 4 разряд -1.0, 5 разряд -1.1, 6 разряд -1.2</w:t>
      </w:r>
    </w:p>
    <w:p>
      <w:pPr>
        <w:pStyle w:val="Normal"/>
        <w:ind w:left="360" w:hanging="0"/>
        <w:rPr/>
      </w:pPr>
      <w:r>
        <w:rPr/>
        <w:t xml:space="preserve">(стоимость н.ч. на переходный период должна быть определена  по статистике при заполнении заказ-нарядов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рогрессивка =  10% от ЗПЛ (коэф. 1.1.) при выполнении месячного плана сменами. </w:t>
      </w:r>
    </w:p>
    <w:p>
      <w:pPr>
        <w:pStyle w:val="Normal"/>
        <w:numPr>
          <w:ilvl w:val="0"/>
          <w:numId w:val="12"/>
        </w:numPr>
        <w:rPr/>
      </w:pPr>
      <w:r>
        <w:rPr/>
        <w:t>Премия по результатам работы ТЦ – пропорциональна зарплате при условии выполнения плана сменами. ???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брак в размере количества нормо-часов всей забракованной работы или стоимости ущерба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3.Слесарь-водитель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максимального количества произведенных нормо-часов</w:t>
      </w:r>
    </w:p>
    <w:p>
      <w:pPr>
        <w:pStyle w:val="Normal"/>
        <w:rPr/>
      </w:pPr>
      <w:r>
        <w:rPr/>
        <w:t>2. Качество</w:t>
      </w:r>
    </w:p>
    <w:p>
      <w:pPr>
        <w:pStyle w:val="Normal"/>
        <w:rPr/>
      </w:pPr>
      <w:r>
        <w:rPr/>
        <w:t xml:space="preserve">3. Культура производства 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одификатор – специалист по разработке технической документации и производственных нормативов (ВРИО директор сети технических центров.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15"/>
        </w:numPr>
        <w:rPr/>
      </w:pPr>
      <w:r>
        <w:rPr/>
        <w:t>Заказ-наряды  с данными из карточек работ  – ответственный: начальник автохозяйства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ыборочная проверка соответствия заказ-нарядов и журнала заявок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10"/>
        </w:numPr>
        <w:rPr/>
      </w:pPr>
      <w:r>
        <w:rPr/>
        <w:t>Зарплата = кол-во н.ч. Х стоимость н.ч. Х коэф. Классности + премия по результатам работы</w:t>
      </w:r>
    </w:p>
    <w:p>
      <w:pPr>
        <w:pStyle w:val="Normal"/>
        <w:ind w:left="360" w:hanging="0"/>
        <w:rPr/>
      </w:pPr>
      <w:r>
        <w:rPr/>
        <w:t>Коэф .классности: 3 разряд-0.9, 4 разряд -1.0, 5 разряд -1.1, 6 разряд -1.2</w:t>
      </w:r>
    </w:p>
    <w:p>
      <w:pPr>
        <w:pStyle w:val="Normal"/>
        <w:ind w:left="360" w:hanging="0"/>
        <w:rPr/>
      </w:pPr>
      <w:r>
        <w:rPr/>
        <w:t xml:space="preserve">(стоимость н.ч. на переходный период должна быть определена  по статистике при заполнении заказ-нарядов)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огрессивка =  10% от ЗПЛ (коэф. 1.1.) при выполнении месячного плана по заявкам. (На переходном периоде план по заявкам определяется исходя из статистики по журналу заявок. Количество работников – также, с учетом их загрузки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по заявкам)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брак в размере количества нормо-часов всей забракованной работы или стоимости ущерба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Загонщик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ind w:left="360" w:hanging="0"/>
        <w:rPr/>
      </w:pPr>
      <w:r>
        <w:rPr/>
        <w:t xml:space="preserve">1. Обеспечение максимального количества произведенных нормо-часов </w:t>
      </w:r>
    </w:p>
    <w:p>
      <w:pPr>
        <w:pStyle w:val="Normal"/>
        <w:ind w:left="360" w:hanging="0"/>
        <w:rPr/>
      </w:pPr>
      <w:r>
        <w:rPr/>
        <w:t>2.Качество</w:t>
      </w:r>
    </w:p>
    <w:p>
      <w:pPr>
        <w:pStyle w:val="Normal"/>
        <w:ind w:left="360" w:hanging="0"/>
        <w:rPr/>
      </w:pPr>
      <w:r>
        <w:rPr/>
        <w:t>3.Безаварийность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одификатор – специалист по разработке технической документации и производственных нормативов (ВРИО директор сети технических центров.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План-график загрузки ремзоны – ответственный: инженер-технолог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простоя постов  – ответственный: начальник производства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ind w:left="360" w:hanging="0"/>
        <w:rPr/>
      </w:pPr>
      <w:r>
        <w:rPr/>
        <w:t>Зарплата = кол-во н.ч. Х стоимость н.ч. +премия по результатам работы ТЦ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рессивка =  10% от ЗПЛ (коэф. 1.1.) при выполнении месячного плана сменам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сменами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Вычеты за аварийность в размере количества нормо-часов восстановительных работ или стоимости ущерба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простой постов по вине загонщика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Мойщик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Выполнение графика мойки</w:t>
      </w:r>
    </w:p>
    <w:p>
      <w:pPr>
        <w:pStyle w:val="Normal"/>
        <w:rPr/>
      </w:pPr>
      <w:r>
        <w:rPr/>
        <w:t>2. Качество мойки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одификатор – специалист по разработке технической документации и производственных нормативов (ВРИО директор сети технических центров.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План-график загрузки мойки – ответственный: менеджер по работе с клиентами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простоя постов  – ответственный: начальник производства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ind w:left="360" w:hanging="0"/>
        <w:rPr/>
      </w:pPr>
      <w:r>
        <w:rPr/>
        <w:t xml:space="preserve">Зарплата = ко-во н.ч. Х стоимость н.ч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рессивка =  10% от ЗПЛ (коэф. 1.1.) при выполнении месячного плана сменам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сменами. </w:t>
      </w:r>
    </w:p>
    <w:p>
      <w:pPr>
        <w:pStyle w:val="Normal"/>
        <w:rPr/>
      </w:pPr>
      <w:r>
        <w:rPr/>
        <w:t xml:space="preserve">Поощрение работ по отдельным заказам при прямых продажах услуг клиентам – определяется конкретно по каждому заказу.           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простой постов по вине мойщика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.Вспомогательные работник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 уборщик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чистоты в ремзоне</w:t>
      </w:r>
    </w:p>
    <w:p>
      <w:pPr>
        <w:pStyle w:val="Normal"/>
        <w:rPr/>
      </w:pPr>
      <w:r>
        <w:rPr/>
        <w:t>2. Безтравматизм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ыполнение правил и графика уборки. Ответственный за разработку  – начальник производства  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Чек-лист уборки – уборщик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чистоты  – ответственный: начальник производства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ind w:left="360" w:hanging="0"/>
        <w:rPr/>
      </w:pPr>
      <w:r>
        <w:rPr/>
        <w:t xml:space="preserve">Зарплата = ко-во н.ч. Х стоимость н.ч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сменами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грязь и травматизм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2. кладовщик инструментальной кладовой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выполнения работ сменами</w:t>
      </w:r>
    </w:p>
    <w:p>
      <w:pPr>
        <w:pStyle w:val="Normal"/>
        <w:rPr/>
      </w:pPr>
      <w:r>
        <w:rPr/>
        <w:t>2. Сохранность инструмент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ыполнение правил хранения, выдачи и учета. Ответственный за разработку  – начальник производства  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Журнал выдачи инструмента – кладовщик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заполнения  журнала – ответственный: начальник производства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ind w:left="360" w:hanging="0"/>
        <w:rPr/>
      </w:pPr>
      <w:r>
        <w:rPr/>
        <w:t xml:space="preserve">Зарплата = ко-во н.ч. Х стоимость н.ч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сменами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потерю инструмента при хранении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. Вспомогательные работники – совместители (ТБ, врач и т.д)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работы ремзоны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rPr/>
      </w:pPr>
      <w:r>
        <w:rPr/>
        <w:t xml:space="preserve">Выполнение Выполнение должностных обязанностей.  Ответственный за разработку  – начальник производства  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Рабочие журналы – специалист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 – ответственный: руководитель подразделения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ind w:left="360" w:hanging="0"/>
        <w:rPr/>
      </w:pPr>
      <w:r>
        <w:rPr/>
        <w:t xml:space="preserve">Зарплата = ко-во н.ч. Х стоимость н.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Руководящий персонал в производственной зоне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3.1.Мастер смены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Максимальная выработка</w:t>
      </w:r>
    </w:p>
    <w:p>
      <w:pPr>
        <w:pStyle w:val="Normal"/>
        <w:rPr/>
      </w:pPr>
      <w:r>
        <w:rPr/>
        <w:t>2. Качество</w:t>
      </w:r>
    </w:p>
    <w:p>
      <w:pPr>
        <w:pStyle w:val="Normal"/>
        <w:rPr/>
      </w:pPr>
      <w:r>
        <w:rPr/>
        <w:t>3. Культура производств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22"/>
        </w:numPr>
        <w:rPr/>
      </w:pPr>
      <w:r>
        <w:rPr/>
        <w:t>Произведенные нормо-часы: ответственный за кадификатор – директор сети центров (ВРИО)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23"/>
        </w:numPr>
        <w:rPr/>
      </w:pPr>
      <w:r>
        <w:rPr/>
        <w:t>Карточка работ с данными из заказ-нарядов – ответственный: мастер смены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борочная проверка заказ-нарядов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9"/>
        </w:numPr>
        <w:rPr/>
      </w:pPr>
      <w:r>
        <w:rPr/>
        <w:t>Зарплата = ко-во н.ч. Х стоимость н.ч. Х коэф.класности</w:t>
      </w:r>
    </w:p>
    <w:p>
      <w:pPr>
        <w:pStyle w:val="Normal"/>
        <w:ind w:left="360" w:hanging="0"/>
        <w:rPr/>
      </w:pPr>
      <w:r>
        <w:rPr/>
        <w:t>Коэф.класности: 3 разряд-0.9, 4 разряд -1.0, 5 разряд -1.1, 6 разряд -1.2 Присвоение разрядов по результатам аттестации.</w:t>
      </w:r>
    </w:p>
    <w:p>
      <w:pPr>
        <w:pStyle w:val="Normal"/>
        <w:ind w:left="360" w:hanging="0"/>
        <w:rPr/>
      </w:pPr>
      <w:r>
        <w:rPr/>
        <w:t>(стоимость н.ч. на переходный период при выработке до 60 н.ч. 110р.,  до 90 н.ч. 140р., до 120 н.ч. 150р., до 140 н.ч. 170р.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 xml:space="preserve">Прогрессивка =  10% от ЗПЛ (коэф. 1.1.) при выполнении месячного плана. </w:t>
      </w:r>
    </w:p>
    <w:p>
      <w:pPr>
        <w:pStyle w:val="Normal"/>
        <w:ind w:left="360" w:hanging="0"/>
        <w:rPr/>
      </w:pPr>
      <w:r>
        <w:rPr/>
        <w:t xml:space="preserve">(на переходный период месячный план на январь – 60 н.ч.\человека,   на февраль – 70 н.ч.\человека, на март – 90 н.ч.\человека, на апрель – 120 н.ч.\человека)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.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четы за брак в размере количества нормо-часов всей забракованной работы или стоимости ущерба   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>Мастер участка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Обеспечение максимальной выработки смен</w:t>
      </w:r>
    </w:p>
    <w:p>
      <w:pPr>
        <w:pStyle w:val="Normal"/>
        <w:rPr/>
      </w:pPr>
      <w:r>
        <w:rPr/>
        <w:t>2. Качество</w:t>
      </w:r>
    </w:p>
    <w:p>
      <w:pPr>
        <w:pStyle w:val="Normal"/>
        <w:rPr/>
      </w:pPr>
      <w:r>
        <w:rPr/>
        <w:t>3. Культура производств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19"/>
        </w:numPr>
        <w:rPr/>
      </w:pPr>
      <w:r>
        <w:rPr/>
        <w:t>Произведенные нормо-часы: ответственный за кадификатор – директор сети центров (ВРИО)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6"/>
        </w:numPr>
        <w:rPr/>
      </w:pPr>
      <w:r>
        <w:rPr/>
        <w:t>Карточка работ с данными из заказ-нарядов – ответственный: мастер по участкам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орочная проверка заказ-нарядов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21"/>
        </w:numPr>
        <w:rPr/>
      </w:pPr>
      <w:r>
        <w:rPr/>
        <w:t>Зарплата = ко-во н.ч. Х стоимость н.ч. Х коэф.класности</w:t>
      </w:r>
    </w:p>
    <w:p>
      <w:pPr>
        <w:pStyle w:val="Normal"/>
        <w:ind w:left="360" w:hanging="0"/>
        <w:rPr/>
      </w:pPr>
      <w:r>
        <w:rPr/>
        <w:t>Коэф.класности: 3 разряд-0.9, 4 разряд -1.0, 5 разряд -1.1, 6 разряд -1.2</w:t>
      </w:r>
    </w:p>
    <w:p>
      <w:pPr>
        <w:pStyle w:val="Normal"/>
        <w:ind w:left="360" w:hanging="0"/>
        <w:rPr/>
      </w:pPr>
      <w:r>
        <w:rPr/>
        <w:t xml:space="preserve">(стоимость н.ч. на переходный период должна быть определена  по статистике при заполнении заказ-нарядов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рогрессивка =  10% от ЗПЛ (коэф. 1.1.) при выполнении месячного плана сменам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сменами. </w:t>
      </w:r>
    </w:p>
    <w:p>
      <w:pPr>
        <w:pStyle w:val="Normal"/>
        <w:rPr/>
      </w:pPr>
      <w:r>
        <w:rPr/>
        <w:t xml:space="preserve">Поощрение работ по отдельным заказам при прямых продажах услуг клиентам – определяется конкретно по каждому заказу.           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брак в размере количества нормо-часов всей забракованной работы или стоимости ущерба  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>Мастер-водитель</w:t>
      </w:r>
    </w:p>
    <w:p>
      <w:pPr>
        <w:pStyle w:val="Normal"/>
        <w:rPr/>
      </w:pPr>
      <w:r>
        <w:rPr/>
        <w:t>Цели мотивации:</w:t>
      </w:r>
    </w:p>
    <w:p>
      <w:pPr>
        <w:pStyle w:val="Normal"/>
        <w:rPr/>
      </w:pPr>
      <w:r>
        <w:rPr/>
        <w:t>1. Четкое выполнение заявок на работы</w:t>
      </w:r>
    </w:p>
    <w:p>
      <w:pPr>
        <w:pStyle w:val="Normal"/>
        <w:rPr/>
      </w:pPr>
      <w:r>
        <w:rPr/>
        <w:t>2. Быстрота и качество</w:t>
      </w:r>
    </w:p>
    <w:p>
      <w:pPr>
        <w:pStyle w:val="Normal"/>
        <w:rPr/>
      </w:pPr>
      <w:r>
        <w:rPr/>
        <w:t>3. Культура производства</w:t>
      </w:r>
    </w:p>
    <w:p>
      <w:pPr>
        <w:pStyle w:val="Normal"/>
        <w:rPr/>
      </w:pPr>
      <w:r>
        <w:rPr/>
        <w:t>Показатели мотивации:</w:t>
      </w:r>
    </w:p>
    <w:p>
      <w:pPr>
        <w:pStyle w:val="Normal"/>
        <w:numPr>
          <w:ilvl w:val="0"/>
          <w:numId w:val="4"/>
        </w:numPr>
        <w:rPr/>
      </w:pPr>
      <w:r>
        <w:rPr/>
        <w:t>Произведенные нормо-часы: ответственный за кадификатор – директор сети центров (ВРИО)</w:t>
      </w:r>
    </w:p>
    <w:p>
      <w:pPr>
        <w:pStyle w:val="Normal"/>
        <w:rPr/>
      </w:pPr>
      <w:r>
        <w:rPr/>
        <w:t>Способ учета:</w:t>
      </w:r>
    </w:p>
    <w:p>
      <w:pPr>
        <w:pStyle w:val="Normal"/>
        <w:numPr>
          <w:ilvl w:val="0"/>
          <w:numId w:val="15"/>
        </w:numPr>
        <w:rPr/>
      </w:pPr>
      <w:r>
        <w:rPr/>
        <w:t>Карточка работ с данными из заказ-нарядов – ответственный: начальник автохозяйства</w:t>
      </w:r>
    </w:p>
    <w:p>
      <w:pPr>
        <w:pStyle w:val="Normal"/>
        <w:rPr/>
      </w:pPr>
      <w:r>
        <w:rPr/>
        <w:t xml:space="preserve">Способ контрол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ыборочная проверка соответствия заказ-нарядов и журнала зхаявок – ответственный: ведущий экономист  </w:t>
      </w:r>
    </w:p>
    <w:p>
      <w:pPr>
        <w:pStyle w:val="Normal"/>
        <w:rPr/>
      </w:pPr>
      <w:r>
        <w:rPr/>
        <w:t>Нормирование стоимости показателя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ОТ \ сумма н.ч. -  ответственный: ведущий экономист  </w:t>
      </w:r>
    </w:p>
    <w:p>
      <w:pPr>
        <w:pStyle w:val="Normal"/>
        <w:rPr/>
      </w:pPr>
      <w:r>
        <w:rPr/>
        <w:t>Составные части материального поощрения:</w:t>
      </w:r>
    </w:p>
    <w:p>
      <w:pPr>
        <w:pStyle w:val="Normal"/>
        <w:numPr>
          <w:ilvl w:val="0"/>
          <w:numId w:val="10"/>
        </w:numPr>
        <w:rPr/>
      </w:pPr>
      <w:r>
        <w:rPr/>
        <w:t>Зарплата = ко-во н.ч. Х стоимость н.ч. Х коэф.класности</w:t>
      </w:r>
    </w:p>
    <w:p>
      <w:pPr>
        <w:pStyle w:val="Normal"/>
        <w:ind w:left="360" w:hanging="0"/>
        <w:rPr/>
      </w:pPr>
      <w:r>
        <w:rPr/>
        <w:t>Коэф.класности: 3 разряд-0.9, 4 разряд -1.0, 5 разряд -1.1, 6 разряд -1.2</w:t>
      </w:r>
    </w:p>
    <w:p>
      <w:pPr>
        <w:pStyle w:val="Normal"/>
        <w:ind w:left="360" w:hanging="0"/>
        <w:rPr/>
      </w:pPr>
      <w:r>
        <w:rPr/>
        <w:t xml:space="preserve">(стоимость н.ч. на переходный период должна быть определена  по статистике при заполнении заказ-нарядов)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огрессивка =  10% от ЗПЛ (коэф. 1.1.) при выполнении месячного плана по заявкам. (На переходном периоде план по заявкам определяется исходя из статистики по журналу заявок. Количество работников – также, с учетом их загрузки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мия по результатам работы ТЦ – пропорциональна зарплате при условии выполнения плана по заявкам). </w:t>
      </w:r>
    </w:p>
    <w:p>
      <w:pPr>
        <w:pStyle w:val="Normal"/>
        <w:rPr/>
      </w:pPr>
      <w:r>
        <w:rPr/>
        <w:t xml:space="preserve">Поощрение работ по отдельным заказам при прямых продажах услуг клиентам – определяется дополнительной премией по результатам месяца).           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Вычеты за брак в размере количества нормо-часов всей забракованной работы или стоимости ущерба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ководящий инженерный персонал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Инженер-Технолог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Инженер по эксплуатации оборудования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Менеджер по снабжени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Гарантийный отдел</w:t>
      </w:r>
    </w:p>
    <w:p>
      <w:pPr>
        <w:pStyle w:val="Normal"/>
        <w:numPr>
          <w:ilvl w:val="1"/>
          <w:numId w:val="7"/>
        </w:numPr>
        <w:rPr/>
      </w:pPr>
      <w:r>
        <w:rPr/>
        <w:t>Инженер по гарантии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Менеджер по работе с докум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ИТР</w:t>
      </w:r>
    </w:p>
    <w:p>
      <w:pPr>
        <w:pStyle w:val="Normal"/>
        <w:ind w:left="540" w:hanging="0"/>
        <w:rPr/>
      </w:pPr>
      <w:r>
        <w:rPr/>
        <w:t>6.1.Менеджер по работе с клиент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кла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правленцы</w:t>
      </w:r>
    </w:p>
    <w:p>
      <w:pPr>
        <w:pStyle w:val="Normal"/>
        <w:ind w:left="720" w:hanging="0"/>
        <w:rPr/>
      </w:pPr>
      <w:r>
        <w:rPr/>
        <w:t>7.1.Нач.производства</w:t>
      </w:r>
    </w:p>
    <w:p>
      <w:pPr>
        <w:pStyle w:val="Normal"/>
        <w:rPr/>
      </w:pPr>
      <w:r>
        <w:rPr/>
        <w:t xml:space="preserve">            </w:t>
      </w:r>
      <w:r>
        <w:rPr/>
        <w:t>7.2. Зам.нач. производства по направлению</w:t>
      </w:r>
    </w:p>
    <w:p>
      <w:pPr>
        <w:pStyle w:val="Normal"/>
        <w:rPr/>
      </w:pPr>
      <w:r>
        <w:rPr/>
        <w:t xml:space="preserve">            </w:t>
      </w:r>
      <w:r>
        <w:rPr/>
        <w:t>7.3. Зам.нач. производства по участкам</w:t>
      </w:r>
    </w:p>
    <w:p>
      <w:pPr>
        <w:pStyle w:val="Normal"/>
        <w:rPr/>
      </w:pPr>
      <w:r>
        <w:rPr/>
        <w:t xml:space="preserve">            </w:t>
      </w:r>
      <w:r>
        <w:rPr/>
        <w:t>7.4. Нач.отдела развит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7.5. Нач.склада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142"/>
      <w:rPr/>
    </w:pPr>
    <w:r>
      <w:rPr/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33:00Z</dcterms:created>
  <dc:creator>a.bojtsov</dc:creator>
  <dc:description/>
  <cp:keywords/>
  <dc:language>en-US</dc:language>
  <cp:lastModifiedBy>Andrey</cp:lastModifiedBy>
  <dcterms:modified xsi:type="dcterms:W3CDTF">2011-12-11T16:34:00Z</dcterms:modified>
  <cp:revision>14</cp:revision>
  <dc:subject/>
  <dc:title>Категория:</dc:title>
</cp:coreProperties>
</file>