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8"/>
        <w:gridCol w:w="720"/>
        <w:gridCol w:w="2520"/>
        <w:gridCol w:w="1080"/>
        <w:gridCol w:w="5220"/>
        <w:gridCol w:w="2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ПРИМЕР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д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right="-10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оказат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вычис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конту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лиенты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лояльность Клиента за счет предоставления ему комплексных и качественных услуг, снижающих издержки Кли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лиентов, получающих полный комплекс усл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ых Клиентов, % от размера портфеля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стоянных Клиент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шедших Клиентов, % от размера портфеля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Клиента (по портфелю Клиентов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ставщик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качество отношений с поставщ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Комплексный рейтинг Поставщ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ртфеля Поставщи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ейтинг, взвешенный по ВП от каждого Поставщик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оварозамещ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Число позиций в портфеле услуг, которые можно заместить/Общее число услуг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Поставщ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Конкуренты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беспечить выигрыш перед Конкурентами по соотношению качество-комплексность-цен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текущем потенциале рынка по продаже усл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ВД/Суммарные продажи по 3м ключевым Конкурентам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текущем потенциале рынка по продаже товар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ВД/Суммарные продажи по 3м ключевым Конкурентам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декс рыночной сил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= что умеем мы/что умеют конкурент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декс рыночной слаб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=что умеем мы/чего хочет клиен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ть партнерские отношения с Конкурентами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Индекс партнерства во взаимоотношениях с Конкуренто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оцедур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Сводный индекс партнерства во взаимоотношениях с ключевой группой Конкурент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средневзвешенно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вырастить сильного Конкурен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ур ид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Госструктуры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оить систему отношений с вла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лового дохода, полученная при содействии региональных администрац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cyan"/>
              </w:rPr>
              <w:t>Доля участия холдинга в региональных тенде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=участвовали/всег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Доля выигранных тендер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=выиграли/участвовал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испортить отношения с властям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ибыл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Прибыль холд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Холдинга в цело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рованный капита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СК + ДЗК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Стоим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Ст/ИК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ый доход (ВД) без НД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 (ВП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ВД - СС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к распределению (ПР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одаж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ВП/ВД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ПР/ВП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стабильность Прибы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невыполнения плана по Прибыл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банкротства компаний холдин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>
          <w:trHeight w:val="1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финансовую устойчив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дебиторской и кредиторской задолженн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ДЗ/ЗК</w:t>
            </w:r>
          </w:p>
        </w:tc>
      </w:tr>
      <w:tr>
        <w:trPr>
          <w:trHeight w:val="1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обственного и заемного капита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СОК/ЗК</w:t>
            </w:r>
          </w:p>
        </w:tc>
      </w:tr>
      <w:tr>
        <w:trPr>
          <w:trHeight w:val="1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ировать затраты в холди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ых затрат в валовой прибыл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ПЗ/ВП</w:t>
            </w:r>
          </w:p>
        </w:tc>
      </w:tr>
      <w:tr>
        <w:trPr>
          <w:trHeight w:val="1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освенных затрат в валовой прибыл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КЗ/ВП</w:t>
            </w:r>
          </w:p>
        </w:tc>
      </w:tr>
      <w:tr>
        <w:trPr>
          <w:trHeight w:val="1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ФОТ в валовой прибыл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ФОТ/ВП</w:t>
            </w:r>
          </w:p>
        </w:tc>
      </w:tr>
      <w:tr>
        <w:trPr>
          <w:trHeight w:val="1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центных выплат в валовой прибыл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ВПК/ВП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Развити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 Создание новых бизне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оздавать новые бизнесы в соответствии со стратегической целью Холд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создаваемых бизнесов, шт.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тив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вывода на рынок новой услуги (оценка + прин. решения + проектирования + внедрение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ируем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стоимость внедрения аналога/стоимость внедрения клона, сроки внедрения аналога/сроки внедрения клон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/>
            </w:pPr>
            <w:r>
              <w:rPr>
                <w:sz w:val="22"/>
                <w:szCs w:val="22"/>
              </w:rPr>
              <w:t>2.2.1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дновременно выполняемых проект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Доля бизнесов, развивающихся без бизнес-пла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оцент невыполнения бизнес-план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оцент отклонения от плана по развитию бизнеса компаний холдин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/>
            </w:pPr>
            <w:r>
              <w:rPr>
                <w:sz w:val="22"/>
                <w:szCs w:val="22"/>
              </w:rPr>
              <w:t>2.2.1.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сти инвестиций в разви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 Реструктуриз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еревести хронически убыточные бизнесы в доходное состо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лемных бизнесов, прошедших реструктуризацию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наблюдаемости бизнес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 Ликвид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Ликвидировать бесперспективные бизне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Число временно сохраняющихся в Холдинге бесперспективных бизнес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й ликвидации (продажи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4. Слияния/ поглощения/выд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сить качество решений по слиянию/ поглощению /выд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Процент невыполнения плана по слиянию/поглощению/выделению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го слияния/поглощения/выд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ный конту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 Управлени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Качество бизнес-процес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качество Б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ачиваемость актив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ВД/О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инвестированного капита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ПР/ИК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ВД/Ч, ВП/Ч, (ВП-ПР)/Ч, ФОТ/Ч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ое соотношение KPI процесса и норматива по KP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тандартизованных услуг в портфеле (%) от общего числа усл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тандартизированных БП от общего числа оцениваемых БП 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ина локальной регламентации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число БЕ, прошедших регламентацию /общее число Б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соответствий, выявленных за  период по итогам аудита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сквозной регла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Число регламентированных взаимоотношений между подразделениями /Общее число таких отношен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нфликтов по журналу взаимных претензий в системе каче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нешних претензий к числу оказываемых усл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.3.1.1.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Степень удовлетворенности клиента качеством оказанных усл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о результатам анкетирова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автоматизации Б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качества Б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оий, средний, низк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поставку Клиенту качественных комплекс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ебованность улу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стребованных услуг в портфеле (%) – таких, доля по которым превышает нижний лими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2.3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 xml:space="preserve">Создать стандарт взаимоотношений с Поставщик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__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Охватывается показателями по п.п. 1.2.1 и 2.3.1.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Качество процессов управ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правляемость Холд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KPI процесса управления и норматива по KP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управляемост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Качество бизнес-коммуник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качество бизнес-коммуник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KPI коммуникации и норматива по KP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бюджет, млн. руб.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сштабных событий (выставки, презентации на уровне города и т.д.), шт.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И, вовлеченных в рекламу услуг компаний холдин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коммуник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сти инвестиций в коммуник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Нематериальные активы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 Персона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качество персонала путе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я процедуры подбора кадр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и и наставниче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я лоя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а достижений сострудника в режиме ежегодной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за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ой состав персона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дерный состав персона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 персона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ый потенциал Холдин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средний аттестационный балл по итогам аттестации</w:t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ровень компетенций персонала в части экспертизы потребностей и бизнес-процессов Кли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.4.1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ачество экспертной группы в отношении портфеля Клиент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ровень компетенций персонала в части знаний о Поставщи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.4.1.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ачество экспертной группы в отношении портфеля Поставщи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ровень компетенций персонала в части знаний о Конкурен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.4.1.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ачество экспертной группы в отношении портфеля Конкурент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ровень мотивации средствам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го поощрения достижений сотрудника (через создание мотивационного фонд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ности в корпоративную культу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ности в социальн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мотивации сотрудников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число недовольных сотрудников / общее число сотрудни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мотивации топ-менеджер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доля топов–собственников (акционеров, опционеров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5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демотивации сотрудни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5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демотивации топ-менеджер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зить  уровень зависимости Холдинга от  отдельных сотрудников в част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деленных зн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я :занимаемая должность/ лоя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6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утечки знаний и компетенц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6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части бизнеса в связи с уходом сотрудни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6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сти инвестиций в Персона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 Информ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качество управления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рганизованных копьютерных рабочих мес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льзователей, имеющих доступ к интранет-портал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льзователей, имеющих возможность удаленного доступа к информационным ресурсам Холдин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полняемых узлов интранет-портала к общему числу узл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формационно-оснащенных бизнес-единиц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 с защищенным узлом на портале / общее число бизнес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потери информ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санкционированного доступ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сти инвестиций в I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длежащую полноту и доступность знаний о потребностях и бизнес-процессах Кли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Информационная полнота в части Клиен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=доля проясненных позиций в установленном перечне</w:t>
            </w:r>
          </w:p>
        </w:tc>
      </w:tr>
      <w:tr>
        <w:trPr>
          <w:trHeight w:val="4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полноту  и доступность знаний о Поставщике и истории взаимоотношений с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Информационная полнота в части Поставщ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=доля проясненных позиций в установленном перечне</w:t>
            </w:r>
          </w:p>
        </w:tc>
      </w:tr>
      <w:tr>
        <w:trPr>
          <w:trHeight w:val="4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беспечить полноту  и доступность знаний о ключевых Конкурентах Корпо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Информационная полнота в части Конкурен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=доля проясненных позиций в установленном перечн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Инвестиц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  Инвестиции в 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эффективность инвестиций в МА, в т.ч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мущественный комплек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фраструкту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а обладания земельными участк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ли в бизнес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рганизационных изменений, млн. руб.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новые бизнесы, млн. руб.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инвестиции в инфраструктуру Корпорации, млн. руб.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объем привлеченных кредитных ресурсов, млн. ру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привлечения кредитных ресурсов к базе, %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вестиций, направляемых во внеоборотные актив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вестиций, направляемых в новые бизнес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еинвестир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(ПР-ФОТ-ФМ-ДФ)/ПР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нвестиций в М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отдача на инвестиции в МА в год/ размер инвестиций в М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сти инвестиций в 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беспечить безопасность инвестиций в 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.5.1.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Риск потери актив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  Инвестиции в Н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эффективность инвестиций в НМА, в т.ч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учение персонал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тиваци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вление информаци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ышение качества бизнес-процесс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кламу и </w:t>
            </w:r>
            <w:r>
              <w:rPr>
                <w:sz w:val="22"/>
                <w:szCs w:val="22"/>
                <w:lang w:val="en-US"/>
              </w:rPr>
              <w:t>P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ен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можности для развития бизн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рный бюджет затрат по службам Холдинга, млн. руб.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2.5.2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Затраты на обучение персонала, млн. руб. в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мотивации (ФМ), млн. руб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звития службы информационных технолог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тдела маркет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лужбы каче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бюджета отдела рекламы и валовой прибыли Холд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рганизацию корпоратив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нвестиций в НМ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отдача на инвестиции в НМА в год / размер инвестиций в НМ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ая стоимость реальных опцион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ренда отдельных компаний и продуктов холдинга и бренда Холдинга в цело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 неэффективности инвестиций в НМ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</w:t>
    </w:r>
    <w:r>
      <w:rPr/>
      <w:t xml:space="preserve">Институт стратегического управления социальными системами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Бойцов А.А.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33:00Z</dcterms:created>
  <dc:creator>Alexey</dc:creator>
  <dc:description/>
  <cp:keywords/>
  <dc:language>en-US</dc:language>
  <cp:lastModifiedBy>Andrey</cp:lastModifiedBy>
  <dcterms:modified xsi:type="dcterms:W3CDTF">2011-12-11T16:29:00Z</dcterms:modified>
  <cp:revision>5</cp:revision>
  <dc:subject/>
  <dc:title>№ Группы</dc:title>
</cp:coreProperties>
</file>